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19100</wp:posOffset>
            </wp:positionV>
            <wp:extent cx="1520190" cy="1619250"/>
            <wp:effectExtent l="0" t="0" r="0" b="0"/>
            <wp:wrapTight wrapText="bothSides">
              <wp:wrapPolygon edited="0">
                <wp:start x="-269" y="0"/>
                <wp:lineTo x="-269" y="21344"/>
                <wp:lineTo x="21652" y="21344"/>
                <wp:lineTo x="21652" y="0"/>
                <wp:lineTo x="-26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sz w:val="32"/>
          <w:szCs w:val="26"/>
        </w:rPr>
        <w:t>English-Language Arts Curriculum Review Committee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Wednesday, January 18, 2012, 12:30– 4:00 p.m.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Administration Building, Room 14, 215 S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sz w:val="26"/>
          <w:szCs w:val="26"/>
        </w:rPr>
        <w:t>How does our work meet district goals and model 21</w:t>
      </w:r>
      <w:r>
        <w:rPr>
          <w:bCs/>
          <w:sz w:val="26"/>
          <w:szCs w:val="26"/>
          <w:vertAlign w:val="superscript"/>
        </w:rPr>
        <w:t>st</w:t>
      </w:r>
      <w:r>
        <w:rPr>
          <w:bCs/>
          <w:sz w:val="26"/>
          <w:szCs w:val="26"/>
        </w:rPr>
        <w:t xml:space="preserve"> century education?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ng term target: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Identify essential terminology within the Common Core State Standards at each grade level to demonstrate the K-12 articulation.</w:t>
      </w:r>
    </w:p>
    <w:p>
      <w:pPr>
        <w:pStyle w:val="Normal"/>
        <w:spacing w:lineRule="auto" w:line="240" w:before="0" w:after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ort term target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reate 2-Tiered framework for correlating exemplar texts and performance tasks supporting the Big Four Questions for student achievemen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dentify format for including Writing exemplars within framework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SC 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:00 – 12:3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lco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view Agenda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:35 – 12:4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rms  (Parking Lot Protoco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r Big Question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:45 – 3:3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ork Session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Tiered framework correl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gin looking at writing connections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:30 – 3:5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rap-up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y completed work and assign tasks (if needed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xt steps for framework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:55 – 4: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us/Delta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.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  </w:t>
      </w:r>
      <w:r>
        <w:rPr>
          <w:b/>
          <w:bCs/>
          <w:i/>
          <w:sz w:val="20"/>
          <w:szCs w:val="20"/>
        </w:rPr>
        <w:t xml:space="preserve">Fax </w:t>
      </w:r>
      <w:r>
        <w:rPr>
          <w:b/>
          <w:bCs/>
          <w:sz w:val="20"/>
          <w:szCs w:val="20"/>
        </w:rPr>
        <w:t>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9:08:00Z</dcterms:created>
  <dc:creator>an MCPS user</dc:creator>
  <dc:description/>
  <cp:keywords/>
  <dc:language>en-US</dc:language>
  <cp:lastModifiedBy>MCPS</cp:lastModifiedBy>
  <cp:lastPrinted>2012-01-16T11:54:00Z</cp:lastPrinted>
  <dcterms:modified xsi:type="dcterms:W3CDTF">2012-01-16T19:08:00Z</dcterms:modified>
  <cp:revision>2</cp:revision>
  <dc:subject/>
  <dc:title/>
</cp:coreProperties>
</file>